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Аптека </w:t>
      </w:r>
      <w:r>
        <w:rPr>
          <w:sz w:val="24"/>
          <w:szCs w:val="24"/>
          <w:lang w:val="ru-RU"/>
        </w:rPr>
        <w:t>общей площадью 67,4 кв.м. с кадастровым № 69:15:0110101:189:72, расположенная по адресу: Тверская область, Конаковский район, Дмитровогорское сельское поселение, с.Дмитрова Гора, ул.Почтовая, д.37А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48500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10%, что составляет – 1485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0</w:t>
      </w:r>
      <w:r>
        <w:rPr>
          <w:sz w:val="24"/>
          <w:szCs w:val="24"/>
          <w:shd w:fill="auto" w:val="clear"/>
          <w:lang w:val="en-US"/>
        </w:rPr>
        <w:t>.08.2015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742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1 от 25.12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производится продажа земельного участка из земель населенных пунктов для общественно-деловых целей с кадастровым № 69:15:0110101:188 площадью 404,5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стоимостью 49800 рублей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412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412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02.09</w:t>
      </w:r>
      <w:r>
        <w:rPr>
          <w:sz w:val="24"/>
          <w:lang w:val="en-US"/>
        </w:rPr>
        <w:t>.2015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7 июля 2015 года по 10 августа 2015 года. Окончательный срок подачи-приема заявок Организатору торгов: 17.00 час. 10 августа 2015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2 сентябр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2 сент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5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5-07-15T09:36:00Z</cp:lastPrinted>
  <dcterms:modified xsi:type="dcterms:W3CDTF">2009-04-22T10:09:00Z</dcterms:modified>
  <cp:revision>5</cp:revision>
  <dc:subject/>
  <dc:title>Управление  архитектуры </dc:title>
</cp:coreProperties>
</file>