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решению Собрания депутатов Конаковского района № 34 от 20.12.2013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АКОВ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городского поселения </w:t>
      </w:r>
      <w:r>
        <w:rPr>
          <w:b/>
          <w:sz w:val="22"/>
          <w:szCs w:val="22"/>
          <w:u w:val="single"/>
        </w:rPr>
        <w:t>город Конаков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6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80"/>
        <w:gridCol w:w="1340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142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17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предназначенные для осуществления видов деятельности в сфере охотничьего хозяй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 </w:t>
            </w:r>
          </w:p>
        </w:tc>
      </w:tr>
      <w:tr>
        <w:trPr>
          <w:trHeight w:val="108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6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щего поль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объектов по оказанию услуг по строительству, созданию интерьера и пр. отделочных и завершающих работ зданий и сооруж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4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.ч.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80"/>
        <w:gridCol w:w="1300"/>
        <w:gridCol w:w="1300"/>
        <w:gridCol w:w="236"/>
      </w:tblGrid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етствии с новой кадаст-ровой оценкой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</w:tr>
      <w:tr>
        <w:trPr>
          <w:trHeight w:val="10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</w:tr>
      <w:tr>
        <w:trPr>
          <w:trHeight w:val="8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5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том числе саун, душев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сетей централизованных инженерных систем и объектов инженерной инфраструктуры жил-коммун.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вокзалов, аэропортов, аэродро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банков и др. финансово-кредитных кредитных  учреждений, их подразделений, в т.ч.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9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/х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по ремонту обув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0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городского поселения поселок Радченко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5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35"/>
        <w:gridCol w:w="1340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существления видов деятельности в сфере охотничьего хозяй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/>
      </w:pPr>
      <w:r>
        <w:rPr/>
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tbl>
      <w:tblPr>
        <w:tblW w:w="15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77"/>
        <w:gridCol w:w="1306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6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80"/>
        <w:gridCol w:w="1340"/>
      </w:tblGrid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  <w:t>Раздел 4. Земли населенных пунктов</w:t>
      </w:r>
    </w:p>
    <w:tbl>
      <w:tblPr>
        <w:tblW w:w="156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80"/>
        <w:gridCol w:w="1300"/>
        <w:gridCol w:w="1340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етствии с новой кадаст-ровой оценко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8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>
          <w:trHeight w:val="9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участками, государственная собственность на которые не разграничена, на территории </w:t>
      </w:r>
      <w:r>
        <w:rPr/>
        <w:t>городского поселения поселок Редкино</w:t>
      </w:r>
    </w:p>
    <w:tbl>
      <w:tblPr>
        <w:tblW w:w="156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80"/>
        <w:gridCol w:w="1300"/>
        <w:gridCol w:w="1340"/>
      </w:tblGrid>
      <w:tr>
        <w:trPr>
          <w:trHeight w:val="139" w:hRule="atLeast"/>
        </w:trPr>
        <w:tc>
          <w:tcPr>
            <w:tcW w:w="15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етствии с новой кадаст-ровой оценко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сетей централизованных инженерных систем и объектов инженерной инфраструктуры жил-коммун.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u w:val="single"/>
        </w:rPr>
        <w:t>Вахонинского сельского поселени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6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80"/>
        <w:gridCol w:w="1340"/>
      </w:tblGrid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существления видов деятельности в сфере охотничьего хозяй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связ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, по ремонту сельскохозяйственной техн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объектов по оказанию услуг по строительству, созданию интерьера и пр. отделочных и завершающих работ зданий и сооруж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ил-коммун. комплекс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рекламной деятель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, в том числе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аздел 3. Земли особо охраняемых территорий и объектов</w:t>
      </w:r>
    </w:p>
    <w:tbl>
      <w:tblPr>
        <w:tblW w:w="157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69"/>
        <w:gridCol w:w="1300"/>
        <w:gridCol w:w="1300"/>
        <w:gridCol w:w="236"/>
      </w:tblGrid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4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етствии с новой кадаст-ровой оценкой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до 3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залы, игровые автоматы, игорные дома (казино), тотализаторы, организации лотерей (включая продажу лотерейных билетов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а также аттракционы (не связанные с возможностью получения выигрыша участником)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мойке автотранспортных средст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изготовлению металлических издел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, а также по оказанию услуг по химической чистке и крашению и услуг прачеч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фото- и кинолабора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и прочих отделочных и завершающих работ зданий и сооруж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и т.п.), за исключением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электростан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банков и др. финансово-кредитных кредитных учреждений, их подразделений, в т.ч. пунктов по обмену валю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землями (требующими рекультивации), на первые 10 лет поль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/х назнач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9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по ремонту обув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/>
        <w:t>Дмитровогорского сельского поселения</w:t>
      </w:r>
    </w:p>
    <w:tbl>
      <w:tblPr>
        <w:tblW w:w="15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69"/>
        <w:gridCol w:w="1300"/>
        <w:gridCol w:w="1400"/>
        <w:gridCol w:w="236"/>
      </w:tblGrid>
      <w:tr>
        <w:trPr>
          <w:trHeight w:val="50" w:hRule="atLeast"/>
        </w:trPr>
        <w:tc>
          <w:tcPr>
            <w:tcW w:w="156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етствии с новой кадаст-ровой оценкой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сооружений связ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</w:t>
      </w:r>
      <w:r>
        <w:rPr>
          <w:b/>
          <w:sz w:val="22"/>
          <w:szCs w:val="22"/>
          <w:u w:val="single"/>
        </w:rPr>
        <w:t>Старомелковского сельского поселения</w:t>
      </w:r>
    </w:p>
    <w:p>
      <w:pPr>
        <w:pStyle w:val="Normal"/>
        <w:jc w:val="center"/>
        <w:rPr/>
      </w:pPr>
      <w:r>
        <w:rPr/>
        <w:t>Раздел 1. Земли сельскохозяйственного назначения</w:t>
      </w:r>
    </w:p>
    <w:tbl>
      <w:tblPr>
        <w:tblW w:w="15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79"/>
        <w:gridCol w:w="1300"/>
        <w:gridCol w:w="1340"/>
      </w:tblGrid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>
          <w:trHeight w:val="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скохозяйственного произво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цел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предназначенные для осуществления видов деятельности в сфере охотничьего хозяй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5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аченные для размещения сетей централизованных инженерных систем и объектов инженерной инфраструктуры жил-коммун. комплекс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8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5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4. Земли населенных пунктов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ида разреш. использования в соотв. с новой кадаст-ровой оценко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сэо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 предназначенные для размещения административных зданий: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емельные участки, предназн. для размещения сетей централизованных инженерных систем и объектов инженерной инфраструктуры жил.-коммун. комплек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0:00Z</dcterms:created>
  <dc:creator>OLGA</dc:creator>
  <dc:description/>
  <cp:keywords/>
  <dc:language>en-US</dc:language>
  <cp:lastModifiedBy>user</cp:lastModifiedBy>
  <cp:lastPrinted>2013-12-13T08:07:00Z</cp:lastPrinted>
  <dcterms:modified xsi:type="dcterms:W3CDTF">2013-12-20T12:57:00Z</dcterms:modified>
  <cp:revision>13</cp:revision>
  <dc:subject/>
  <dc:title>Перечень значений коэффициента социально-экономических особенностей  при определении размера арендной платы за пользование земельными участками, государственная собственность на которые не разграничена, на территории Вахонинского сельского поселения Кона</dc:title>
</cp:coreProperties>
</file>