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703726729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44928778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1274522324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450010486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