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1581349083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967448150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1389458685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898307585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