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продаже в собственность имущества определен Федеральным законом № 178-ФЗ от  21.12.2001 и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Здание овощехранилища </w:t>
      </w:r>
      <w:r>
        <w:rPr>
          <w:sz w:val="24"/>
          <w:szCs w:val="24"/>
          <w:lang w:val="ru-RU"/>
        </w:rPr>
        <w:t>общей площадью 26 кв.м. с кадастровым № 69:15:0220111:0:14, расположенное по адресу: Тверская область, Конаковский район, городское поселение п.Новозавидовский, пгт.Новозавидовский, ул.Советская, д.15 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105500 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10%, что составляет – 1055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28</w:t>
      </w:r>
      <w:r>
        <w:rPr>
          <w:sz w:val="24"/>
          <w:szCs w:val="24"/>
          <w:shd w:fill="auto" w:val="clear"/>
          <w:lang w:val="en-US"/>
        </w:rPr>
        <w:t>.09.2015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5275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121 от 25.12.2014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здания производится продажа земельного участка из земель населенных пунктов, разрешенное использование: территория больницы (склад), с кадастровым № 69:15:0220111:30 площадью 112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Конаковский район, городское поселение п.Новозавидовский, пгт.Новозавидовский, ул.Советская, 13, стоимостью 23000 рублей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b w:val="false"/>
          <w:bCs w:val="false"/>
          <w:sz w:val="24"/>
          <w:lang w:val="ru-RU"/>
        </w:rPr>
        <w:t xml:space="preserve">Условия и сроки платежа, необходимые реквизиты счетов: покупатель в течение 10 календарных дней с момента заключения  договора перечисляет продажную цену имущества с учетом ранее перечисленной суммы задатка на расчетный счет Продавца: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163</w:t>
      </w:r>
      <w:r>
        <w:rPr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163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21.10</w:t>
      </w:r>
      <w:r>
        <w:rPr>
          <w:sz w:val="24"/>
          <w:lang w:val="en-US"/>
        </w:rPr>
        <w:t>.2015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14 августа 2015 года по 28 сентября 2015 года. Окончательный срок подачи-приема заявок Организатору торгов: 17.00 час. 28 сентября 2015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21 октября 2015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- ЛОТ №1 – 14 час.30 мин.</w:t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1 октябр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5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 возлагаются на победителя торгов  сверх продажной цены за приобретаемое имущество.</w:t>
      </w:r>
    </w:p>
    <w:p>
      <w:pPr>
        <w:pStyle w:val="Normal"/>
        <w:ind w:left="-284" w:right="0" w:firstLine="284"/>
        <w:jc w:val="both"/>
        <w:rPr/>
      </w:pPr>
      <w:r>
        <w:rPr>
          <w:sz w:val="28"/>
        </w:rPr>
        <w:t xml:space="preserve">   </w:t>
      </w:r>
      <w:r>
        <w:rPr>
          <w:sz w:val="24"/>
          <w:szCs w:val="24"/>
        </w:rPr>
        <w:t>Договор купли-продажи имущества заключается с победителем не ранее чем через 10 рабочих дней и не позднее 15 рабочих дней со дня подведения итогов аукцио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5-08-10T11:59:00Z</cp:lastPrinted>
  <dcterms:modified xsi:type="dcterms:W3CDTF">2009-04-22T10:09:00Z</dcterms:modified>
  <cp:revision>5</cp:revision>
  <dc:subject/>
  <dc:title>Управление  архитектуры </dc:title>
</cp:coreProperties>
</file>