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ind w:right="-1" w:hanging="0"/>
        <w:rPr/>
      </w:pPr>
      <w:r>
        <w:rPr>
          <w:rFonts w:cs="Times New Roman"/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Style13"/>
        <w:ind w:right="-1" w:hanging="0"/>
        <w:jc w:val="center"/>
        <w:rPr>
          <w:i w:val="false"/>
          <w:i w:val="false"/>
          <w:sz w:val="20"/>
        </w:rPr>
      </w:pPr>
      <w:r>
        <w:rPr>
          <w:b/>
        </w:rPr>
        <w:drawing>
          <wp:inline distT="0" distB="0" distL="0" distR="0">
            <wp:extent cx="45085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 У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АКОВСКОГО МУНИЦИПАЛЬНОГО ОКРУГ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________________________________________________________________</w:t>
      </w:r>
      <w:r>
        <w:rPr>
          <w:b/>
        </w:rPr>
        <w:t xml:space="preserve">                                                 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.__.2025                                                       г. Конаково                                                             № 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отчета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сполнении бюджета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аковского муниципального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руга за 2024 год  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  <w:highlight w:val="yellow"/>
        </w:rPr>
      </w:pPr>
      <w:r>
        <w:rPr>
          <w:sz w:val="22"/>
          <w:szCs w:val="22"/>
        </w:rPr>
        <w:t>В соответствии с Бюджетным кодексом Российской Федерации, на основании проведенных __.__.2025 публичных слушаний, руководствуясь Уставом Конаковского муниципального округа Тверской области,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ума Конаков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ЕШИЛА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твердить годовой отчет об исполнении бюджета Конаковского муниципального округа (далее по тексту – бюджет Конаковского округа) за 2024 год по доходам в сумме 4 048 095,889 тыс. руб., по расходам в сумме 3 843 738,012 тыс. руб., с превышением доходов над расходами в сумме 204 357,877 тыс. руб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твердить исполнение:</w:t>
      </w:r>
    </w:p>
    <w:p>
      <w:pPr>
        <w:pStyle w:val="Normal"/>
        <w:widowControl w:val="false"/>
        <w:tabs>
          <w:tab w:val="clear" w:pos="709"/>
          <w:tab w:val="left" w:pos="210" w:leader="none"/>
        </w:tabs>
        <w:jc w:val="both"/>
        <w:rPr/>
      </w:pPr>
      <w:r>
        <w:rPr>
          <w:sz w:val="22"/>
          <w:szCs w:val="22"/>
        </w:rPr>
        <w:tab/>
        <w:tab/>
        <w:t xml:space="preserve">- источников  финансирования  дефицита  бюджета  Конаковского округа  за  2024  год  согласно приложению 1 к настоящему решению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- доходов бюджета Конаковского округа по группам, подгруппам, статьям, подстатьям и элементам доходов классификации доходов бюджетов Российской Федерации за 2024 год согласно приложению 2 к настоящему решению;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сходов   бюджета  по  разделам  и  подразделам  классификации  расходов  бюджетов  за 2024 год согласно приложению 3 к настоящему решению;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сходов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4 год  согласно приложению 4 к настоящему решению;</w:t>
      </w:r>
    </w:p>
    <w:p>
      <w:pPr>
        <w:pStyle w:val="Normal"/>
        <w:widowControl w:val="false"/>
        <w:tabs>
          <w:tab w:val="left" w:pos="709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сходов бюджета по ведомственной структуре расходов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4 год  согласно приложению 5 к настоящему решению;</w:t>
      </w:r>
    </w:p>
    <w:p>
      <w:pPr>
        <w:pStyle w:val="Normal"/>
        <w:widowControl w:val="false"/>
        <w:tabs>
          <w:tab w:val="left" w:pos="709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сходов  бюджета  по  целевым  статьям (муниципальным  программам  и  непрограммным направлениям деятельности), группам и элементам видов расходов классификации расходов бюджетов за 2024 год согласно приложению 6 к настоящему решению;</w:t>
      </w:r>
    </w:p>
    <w:p>
      <w:pPr>
        <w:pStyle w:val="Normal"/>
        <w:widowControl w:val="false"/>
        <w:tabs>
          <w:tab w:val="left" w:pos="709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 расходов  бюджета  по  публичным нормативным обязательствам за 2024 год согласно приложению 7 к настоящему решению;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источников  финансирования  дефицита  бюджета  Конаковского  округа  по главным администраторам источников финансирования дефицита бюджета Конаковского округа, группам, подгруппам, статьям и видам источников финансирования дефицитов бюджетов за  2024  год  согласно приложению 8 к настоящему решению;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ходов бюджета Конаковского округа по главным администраторам доходов бюджета Конаковского  округа, группам, подгруппам, статьям, подстатьям и элементам доходов классификации доходов бюджетов за 2024 год согласно приложению 9 к настоящему решению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татья 3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tabs>
          <w:tab w:val="clear" w:pos="709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а Конаковского</w:t>
      </w:r>
    </w:p>
    <w:p>
      <w:pPr>
        <w:pStyle w:val="ConsPlusNormal1"/>
        <w:tabs>
          <w:tab w:val="clear" w:pos="709"/>
          <w:tab w:val="left" w:pos="7088" w:leader="none"/>
          <w:tab w:val="left" w:pos="7230" w:leader="none"/>
          <w:tab w:val="left" w:pos="7600" w:leader="none"/>
          <w:tab w:val="left" w:pos="7800" w:leader="none"/>
          <w:tab w:val="left" w:pos="8120" w:leader="none"/>
          <w:tab w:val="left" w:pos="819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круга                                                                                              А.М. Пляскин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онаковского муниципального округа                                                                    Д.Е. Щурин </w:t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1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7:00Z</dcterms:created>
  <dc:creator>User</dc:creator>
  <dc:description/>
  <cp:keywords/>
  <dc:language>en-US</dc:language>
  <cp:lastModifiedBy>Специалист</cp:lastModifiedBy>
  <cp:lastPrinted>2025-03-24T09:59:00Z</cp:lastPrinted>
  <dcterms:modified xsi:type="dcterms:W3CDTF">2025-03-27T09:01:00Z</dcterms:modified>
  <cp:revision>182</cp:revision>
  <dc:subject/>
  <dc:title/>
</cp:coreProperties>
</file>